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5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1 год </w:t>
        <w:br/>
        <w:t xml:space="preserve">и на плановый период 2022 и 2023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а Территориального фонда обязательного медицинского страхования Московской области</w:t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5244"/>
      </w:tblGrid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лавного администрато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ов бюджета Территориального фонда обязательного медицинского страхования Московской обла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ов бюджета Территориального фонда обязательного медицинского страхования Московской области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ind w:right="141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843"/>
        <w:gridCol w:w="2552"/>
        <w:gridCol w:w="5244"/>
      </w:tblGrid>
      <w:tr>
        <w:trPr>
          <w:tblHeader w:val="true"/>
          <w:trHeight w:val="2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 02102 08 0000 16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8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72 09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 09049 09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8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9 09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9 09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</w:tr>
      <w:tr>
        <w:trPr>
          <w:trHeight w:val="8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9 09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90 09 0000 4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90 09 0000 44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90 09 0000 42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30 09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территориальных фондов обязательного медицинского страхования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9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9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</w:tr>
      <w:tr>
        <w:trPr>
          <w:trHeight w:val="5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58 09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территориальным фондом обязательного медицинского страхования государственного контракта, а также иные денежные средства, подлежащие зачислению в бюджет территориального фонда обязательного медицинского страхова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78 09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государственного контракта, заключенного с территориальным фондом обязательного медицинского страхования, в связи с односторонним отказом исполнителя (подрядчика) от его исполнения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09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17 09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территориального фонда обязательного медицинского страхования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18 09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возмещение ущерба, причиненного государственному имуществу, находящемуся во владении и пользовании территориального фонда обязательного медицинского страхования, зачисляемое в бюджет территориального фонда обязательного медицинского страхования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19 09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7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территориального фонда обязательного медицинского страхования по нормативам, действовавшим в 2019 году</w:t>
            </w:r>
          </w:p>
        </w:tc>
      </w:tr>
      <w:tr>
        <w:trPr>
          <w:trHeight w:val="7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90 09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9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6040 09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2900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0202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0203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0815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5093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5136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5257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формирования нормированного страхового запаса территориального фонда обязательного медицинского страхования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5258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5506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5841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 на 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бязательного медицинского страхования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9999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90029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90073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9099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от негосударственных организаций в бюджеты территориальных фондов обязательного медицинского страхования</w:t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9000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территориальных фондов обязательного медицинского страхования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9000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51360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73000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50930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51360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55060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иных межбюджетных трансфертов прошлых лет на дополнительное финансовое обеспечение оказания специализированной, в том числе высокотехнологичной медицинской помощи, включенной в базовую программу обязательного медицинского страхования,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70000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прочих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71030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субъектов Российской Федерации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73000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45:00Z</dcterms:created>
  <dc:creator>nikitina</dc:creator>
  <dc:description/>
  <cp:keywords/>
  <dc:language>en-US</dc:language>
  <cp:lastModifiedBy>Казаненко Инга Владимировна</cp:lastModifiedBy>
  <cp:lastPrinted>2019-11-12T15:55:00Z</cp:lastPrinted>
  <dcterms:modified xsi:type="dcterms:W3CDTF">2020-09-24T12:26:00Z</dcterms:modified>
  <cp:revision>4</cp:revision>
  <dc:subject/>
  <dc:title>Приложение 5</dc:title>
</cp:coreProperties>
</file>