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 2021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 146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 36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36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36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 36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6 201,2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9 559,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371,4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371,4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641,3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641,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641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584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6 584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584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343 928,7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343 928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 889 955,7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420 000,0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 058 481,1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411 474,6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411 474,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3 97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 100 075,1</w:t>
            </w:r>
          </w:p>
        </w:tc>
      </w:tr>
    </w:tbl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0-09-28T07:52:00Z</dcterms:modified>
  <cp:revision>16</cp:revision>
  <dc:subject/>
  <dc:title>Приложение 5</dc:title>
</cp:coreProperties>
</file>